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127"/>
        <w:gridCol w:w="102"/>
        <w:gridCol w:w="748"/>
        <w:gridCol w:w="142"/>
        <w:gridCol w:w="2545"/>
        <w:gridCol w:w="290"/>
        <w:gridCol w:w="958"/>
      </w:tblGrid>
      <w:tr>
        <w:trPr>
          <w:trHeight w:val="28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dział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spacing w:lineRule="auto" w:line="360" w:before="0" w:after="200"/>
              <w:rPr/>
            </w:pPr>
            <w:r>
              <w:rPr/>
              <w:t>Nauk Technicznych</w:t>
              <w:tab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erunek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żynieria Środowisk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ziom studiów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 stopnia niestacjonarne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fil kształcenia: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 xml:space="preserve">Praktyczny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 NAUCZANI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– informacje ogólne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: 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MATYKA I STEROWANIE </w:t>
              <w:br/>
              <w:t xml:space="preserve">W INŻYNIERII ŚRODOWISKA  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 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y ECTS: </w:t>
            </w:r>
            <w:r>
              <w:rPr>
                <w:bCs/>
              </w:rPr>
              <w:t>3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dzaj przedmiotu: </w:t>
            </w:r>
            <w:r>
              <w:rPr>
                <w:bCs/>
              </w:rPr>
              <w:t>specjalnościowy, obowiązkowy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ęzyk wykładowy: </w:t>
            </w:r>
            <w:r>
              <w:rPr>
                <w:bCs/>
              </w:rPr>
              <w:t>polski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k studiów: </w:t>
            </w:r>
            <w:r>
              <w:rPr>
                <w:bCs/>
              </w:rPr>
              <w:t>I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mestry/y:  </w:t>
            </w:r>
            <w:r>
              <w:rPr>
                <w:bCs/>
              </w:rPr>
              <w:t>2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Liczba godzin ogółem: </w:t>
            </w:r>
            <w:r>
              <w:rPr>
                <w:bCs/>
              </w:rPr>
              <w:t>3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my dydaktyczne prowadzenia zajęć </w:t>
              <w:br/>
              <w:t xml:space="preserve">i liczba godzin w semestrze: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ład (wyk)</w:t>
              <w:br/>
              <w:t xml:space="preserve">Ćwiczeni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koordynatora przedmiotu oraz prowadzących zajęcia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ordynator: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 – wymagania wstęp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/>
              <w:t>Podstawowa wiedza z zakresu fizyki i elektrotechniki. Umiejętność wyszukiwania informacji w literaturze przedmiotu oraz syntetycznego przedstawiania najważniejszych treści w formie ustnej lub pisemnej. Umiejętność korzystania z dostępnych przepisów prawnych i normalizacyjnych oraz ich zastosowania w zagadnieniach przedmiotow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– cele kształce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>Wiedza (CW)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W 1.  </w:t>
            </w:r>
            <w:r>
              <w:rPr/>
              <w:t>Nauczenie studentów budowy, zasady działania i doboru urządzeń układów automatycznego sterowania stosowanych w inżynierii środowiska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Umiejętności (CU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CU1. </w:t>
            </w:r>
            <w:r>
              <w:rPr/>
              <w:t>Wykształcenie zasad stosowania i umiejętności obsługi układów automatycznego sterowania w inżynierii środowiska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/>
                <w:bCs/>
              </w:rPr>
              <w:t xml:space="preserve">Kompetencje społeczne (CK)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</w:rPr>
              <w:t xml:space="preserve">CK1. </w:t>
            </w:r>
            <w:r>
              <w:rPr>
                <w:rFonts w:cs="Calibri"/>
              </w:rPr>
              <w:t xml:space="preserve">Przygotowanie studenta do pracy w zespołach projektowych i wykonawczych.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– efekty uczenia się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(EKW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W1. </w:t>
            </w:r>
            <w:r>
              <w:rPr>
                <w:bCs/>
              </w:rPr>
              <w:t>Student posiada</w:t>
            </w:r>
            <w:r>
              <w:rPr/>
              <w:t xml:space="preserve"> wiedzę </w:t>
            </w:r>
            <w:r>
              <w:rPr>
                <w:bCs/>
              </w:rPr>
              <w:t xml:space="preserve">związaną z wybranymi zagadnieniami automatyki, sterowania i eksploatacji urządzeń technicznych oraz zakresu właściwości dynamicznych obiektów sterowania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miejętności (EKU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555555"/>
                <w:shd w:fill="FFFFFF" w:val="clear"/>
              </w:rPr>
            </w:pPr>
            <w:r>
              <w:rPr>
                <w:b/>
                <w:bCs/>
              </w:rPr>
              <w:t xml:space="preserve">EKU1. </w:t>
            </w:r>
            <w:r>
              <w:rPr>
                <w:bCs/>
              </w:rPr>
              <w:t xml:space="preserve">Student potrafi formułować założenia do przeprowadzania pomiarów i symulacji numerycznych, planować i przeprowadzać badania, interpretować uzyskane wyniki oraz wyciągać wnioski. Potrafi wykorzystać metody analityczne symulacyjne oraz eksperymentalne do formułowania i rozwiązywania zadań z zakresu automatycznego sterowania procesów występujących w inżynierii środowisk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Kompetencje społeczne (EKK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 xml:space="preserve">EKK1. </w:t>
            </w:r>
            <w:r>
              <w:rPr>
                <w:bCs/>
              </w:rPr>
              <w:t>Przysposobienie studenta do pracy zespołowej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EKK2. </w:t>
            </w:r>
            <w:r>
              <w:rPr>
                <w:bCs/>
              </w:rPr>
              <w:tab/>
              <w:t>Student rozumie potrzebę ciągłego aktualizowania i poszerzania wiedzy z zakresu automatyki i sterowania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– treści programowe oraz liczba godzin </w:t>
            </w:r>
          </w:p>
        </w:tc>
      </w:tr>
      <w:tr>
        <w:trPr>
          <w:trHeight w:val="4317" w:hRule="atLeast"/>
        </w:trPr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ykład: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Analiza sygnałów w dziedzinie czasu i częstotliwości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Metody matematycznego opisu systemów dynamicznych stosowanych w automatyce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Identyfikacja obiektów regulacji i sterowania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Cs/>
              </w:rPr>
              <w:t>Klasyfikacja układów automatyki – układy pomiarowe, regulacyjne i zabezpieczające stosowane w inżynierii środowiska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Cs/>
              </w:rPr>
              <w:t>Standardowe algorytmy regulacji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Stabilność układów i metody oceny jakości regulacji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Cs/>
              </w:rPr>
              <w:t>Urządzenia automatycznej regulacji: przetworniki pomiarowe, sterowniki cyfrowe, regulatory analogowe oraz urządzenia wykonawcze – rodzaje, właściwości statyczne i dynamiczne, funkcje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Zasady doboru urządzeń oraz ustawiania parametrów eksploatacyjnych.</w:t>
              <w:tab/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>Sterowanie procesami złożonymi.</w:t>
            </w:r>
          </w:p>
          <w:p>
            <w:pPr>
              <w:pStyle w:val="Normal"/>
              <w:numPr>
                <w:ilvl w:val="3"/>
                <w:numId w:val="2"/>
              </w:numPr>
              <w:spacing w:lineRule="auto" w:line="240" w:before="0" w:after="0"/>
              <w:ind w:left="284" w:hanging="28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Niestandardowe algorytmy regulacji specyficzne w inżynierii środowiska. Programowanie sterowników swobodnie programowalnych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Cs/>
              </w:rPr>
            </w:pPr>
            <w:r>
              <w:rPr>
                <w:b/>
                <w:bCs/>
              </w:rPr>
              <w:t>Razem liczba godzin wykładów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Ćwiczenia :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 xml:space="preserve">Charakterystyki czujników temperatury. Wyznaczanie i analiza charakterystyk skokowych obiektu cieplnego i zbiornika z wodą. 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 xml:space="preserve">Badanie statycznych i dynamicznych właściwości regulatorów PID. 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 xml:space="preserve">Badanie sekwencyjnego układu sterowania, wykorzystanie sterowników programowalnych PLC w układach sterowania. 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>Badanie układu dwupołożeniowej regulacji temperatury.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Badanie właściwości jednoobwodowych UAR. 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 xml:space="preserve">Dobór optymalnych nastaw regulatorów wg kryterium Zieglera Nicholsa. </w:t>
            </w:r>
          </w:p>
          <w:p>
            <w:pPr>
              <w:pStyle w:val="Normal"/>
              <w:numPr>
                <w:ilvl w:val="3"/>
                <w:numId w:val="5"/>
              </w:numPr>
              <w:spacing w:lineRule="auto" w:line="240" w:before="0" w:after="0"/>
              <w:ind w:left="284" w:hanging="284"/>
              <w:rPr>
                <w:bCs/>
              </w:rPr>
            </w:pPr>
            <w:r>
              <w:rPr/>
              <w:t>Badanie jakości regulacji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bCs/>
              </w:rPr>
            </w:pPr>
            <w:r>
              <w:rPr>
                <w:b/>
                <w:bCs/>
              </w:rPr>
              <w:t>Razem liczba godzin ćwiczeń: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liczba godzin przedmiotu: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– metody nauczania oraz środki dydaktyczne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Wykłady z wykorzystaniem pomocy audiowizualnych. Ćwiczenia laboratoryjne w zespołach roboczych. Samodzielne przygotowanie do wykonywania ćwiczeń. Aktywne realizowanie pomiarów na podstawie przygotowania i skryptu. Opracowywanie wyników w postaci sprawozdań. Ocena sprawozdań, Sprawdzanie opanowania przedmiotu poprzez sprawdzian pisemny zaliczeniowy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 – metody oceniania</w:t>
            </w:r>
          </w:p>
        </w:tc>
      </w:tr>
      <w:tr>
        <w:trPr>
          <w:trHeight w:val="147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 – formułują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F1</w:t>
            </w:r>
            <w:r>
              <w:rPr>
                <w:b/>
              </w:rPr>
              <w:t xml:space="preserve"> – </w:t>
            </w:r>
            <w:r>
              <w:rPr>
                <w:i/>
              </w:rPr>
              <w:t>bieżąca ocena zrozumienia podstawowych tez z zakresu automatyzacji i sterowan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F2 – wypowiedzi studenta w trakcie zajęć świadczących o zrozumieniu treśc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</w:rPr>
              <w:t>F3 – pytań zadawanych przez studenta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odzwierciedlających jego poziom wiedzy 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zainteresowanie poruszaną problematyk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i/>
              </w:rPr>
              <w:t xml:space="preserve">F4 – aktywności poznawczej studenta. 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 – podsumowują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Prowadzona pod koniec przedmiotu, podsumowuje osiągnięte efekty uczenia się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1 – zaliczenie pisemne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i/>
              </w:rPr>
              <w:t>P2 – ocena sprawozdań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Forma zaliczenia przedmiotu:  egzamin. 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 – literatura przedmiotu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obowiązkowa: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/>
            </w:pPr>
            <w:r>
              <w:rPr>
                <w:rFonts w:eastAsia="Times New Roman"/>
                <w:iCs/>
                <w:color w:val="000000"/>
                <w:lang w:eastAsia="pl-PL"/>
              </w:rPr>
              <w:t>Klimat: Pomiary i regulacja</w:t>
            </w:r>
            <w:r>
              <w:rPr>
                <w:rFonts w:eastAsia="Times New Roman"/>
                <w:color w:val="000000"/>
                <w:lang w:eastAsia="pl-PL"/>
              </w:rPr>
              <w:t>. Kostyrko K., Łobzowski A., Ag. Wyd. PAK, Warszawa, 2002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iCs/>
                <w:color w:val="000000"/>
                <w:lang w:eastAsia="pl-PL"/>
              </w:rPr>
              <w:t>Układy sterowania w systemach wentylacji i klimatyzacji</w:t>
            </w:r>
            <w:r>
              <w:rPr>
                <w:rFonts w:eastAsia="Times New Roman"/>
                <w:color w:val="000000"/>
                <w:lang w:eastAsia="pl-PL"/>
              </w:rPr>
              <w:t>, Zawada B., Oficyna Wydawnicza Politechniki Warszawskiej, Warszawa, 2006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Ogrzewnictwo i ciepłownictwo. Nantka M. B. Gliwice, Wydaw. Politechniki Śląskiej, 2013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/>
            </w:pPr>
            <w:r>
              <w:rPr>
                <w:rFonts w:eastAsia="Times New Roman"/>
                <w:color w:val="000000"/>
                <w:lang w:eastAsia="pl-PL"/>
              </w:rPr>
              <w:t>Ogrzewnictwo praktyczne: projektowanie, montaż, certyfikacja energetyczna, eksploatacja. Poznań, Systherm Serwis, Koczyk H. 2009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Kompendium ogrzewania i klimatyzacji: łącznie z zagadnieniami przygotowania ciepłej wody i techniki chłodniczej. Recknagel H., Sprenger E., Schramke W. Wrocław, Omni Scala, 2008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555555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Chmielnicki W., Kasperkiewicz K., Zawada B. Laboratorium automatyzacji urządzeń sanitarnych. Warszawa, PWN, 1987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kumentacje techniczne regulatorów firm krajowych i zagranicznych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zalecana/fakultatywna: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/>
            </w:pPr>
            <w:r>
              <w:rPr>
                <w:rFonts w:eastAsia="Times New Roman"/>
                <w:iCs/>
                <w:color w:val="000000"/>
                <w:lang w:eastAsia="pl-PL"/>
              </w:rPr>
              <w:t xml:space="preserve">Automatyzacja i dynamika procesów w inżynierii sanitarnej, </w:t>
            </w:r>
            <w:r>
              <w:rPr>
                <w:rFonts w:eastAsia="Times New Roman"/>
                <w:color w:val="000000"/>
                <w:lang w:eastAsia="pl-PL"/>
              </w:rPr>
              <w:t>Chmielnicki W., Kołodziejczyk L, PWN, Warszawa, 1981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ak zaoszczędzić na ogrzewaniu, czyli programowa regulacja układów grzewczych: ogrzewanie, ciepła woda, wentylacja. Szkarowski A. Jak zaoszczędzić na ogrzewaniu, czyli programowa regulacja układów grzewczych: ogrzewanie, ciepła woda, wentylacja. Warszawa, WNT, 2010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dotted" w:sz="6" w:space="4" w:color="DFE3E8"/>
              </w:pBdr>
              <w:shd w:fill="FFFFFF" w:val="clear"/>
              <w:spacing w:lineRule="auto" w:line="240" w:before="0" w:after="0"/>
              <w:ind w:left="284" w:hanging="284"/>
              <w:rPr>
                <w:rFonts w:eastAsia="Times New Roman"/>
                <w:lang w:eastAsia="pl-PL"/>
              </w:rPr>
            </w:pPr>
            <w:r>
              <w:rPr/>
              <w:t>Układy wykorzystujące sterowniki PLC., Broel-Plater B., PWN, Warszawa, 2008.</w:t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nformacje dodatkowe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 sporządzającego 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r inż. Maciej Wesołowski</w:t>
            </w:r>
          </w:p>
        </w:tc>
      </w:tr>
      <w:tr>
        <w:trPr/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ane kontaktowe: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mwesolowski.69.mw@gmail.com</w:t>
              </w:r>
            </w:hyperlink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Tabele sprawdzające program nauczania</w:t>
        <w:br/>
        <w:t>przedmiotu:  AUTOMATYKA I STEROWANIE W INŻYNIERII ŚRODOWISKA</w:t>
      </w:r>
      <w:r>
        <w:rPr>
          <w:bCs/>
        </w:rPr>
        <w:t xml:space="preserve">  </w:t>
      </w:r>
      <w:r>
        <w:rPr>
          <w:b/>
          <w:bCs/>
        </w:rPr>
        <w:br/>
        <w:t>na kierunku:  INŻYNIERIA ŚRODOWISKA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1. Sprawdzenie, czy metody oceniania gwarantują określenie zakresu, w jakim uczący się osiągnął zakładane kompetencje – powiązane efektów uczenia się, metod uczenia  się i oceniania: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275"/>
        <w:gridCol w:w="1275"/>
        <w:gridCol w:w="1275"/>
        <w:gridCol w:w="1275"/>
        <w:gridCol w:w="1275"/>
        <w:gridCol w:w="1310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</w:t>
              <w:br/>
              <w:t>uczenia si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a oceniania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W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U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KK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Tabela 2. Obciążenie pracą student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>
          <w:trHeight w:val="8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 aktywności studenta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Średnia liczba godzin na realizację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ECT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Godziny zajęć z nauczycielem: 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wykłady 10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ćwiczenia 2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  <w:t>Praca własna studenta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Czytanie literatury: 10 god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Przygotowanie do ćwiczeń i kolokwium:  15 godz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rzygotowanie do egzaminu:  1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Suma godzin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 godz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iczba punktów ECTS dla przedmiotu: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Tabela 3. Kryteria ocen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Na ocenę końcową składa się zaliczenie materiału wykładowego w postaci pisemnych odpowiedzi na otrzymany zestaw zagadnień, objętych tematyką wykładów oraz zaliczenie ćwiczeń w postaci  wykonanych zadań i poprawnych odpowiedzi na pytania sprawdzające.  Uwzględniana jest też aktywność studentów na zajęciach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3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egzamin: opanowanie materiału nauczania w 5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3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odsumowanie wszystkich form aktywności, kolokwium z ćwiczeń, egzamin: opanowanie materiału nauczania w 6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4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</w:rPr>
              <w:t>Podsumowanie wszystkich form aktywności, kolokwium z ćwiczeń, egzamin: opanowanie materiału nauczania w 8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4,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  <w:t>Podsumowanie wszystkich form aktywności, kolokwium z ćwiczeń, egzamin: opanowanie materiału nauczania w 90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 ocenę 5,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odsumowanie wszystkich form aktywności, kolokwium z ćwiczeń, egzamin: opanowanie materiału nauczania w 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Tabela 3. Powiązanie celów i efektów uczenia się przedmiotu AUTOMATYKA I STEROWANIE W INŻYNIERII ŚRODOWISKA</w:t>
      </w:r>
      <w:r>
        <w:rPr>
          <w:bCs/>
        </w:rPr>
        <w:t xml:space="preserve">  </w:t>
      </w:r>
      <w:r>
        <w:rPr>
          <w:b/>
          <w:bCs/>
        </w:rPr>
        <w:t>treści programowych, metod i form dotyczących z celami i efektami zdefiniowanymi dla kierunku INŻYNIERIA ŚRODOWISKA.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032"/>
        <w:gridCol w:w="2032"/>
        <w:gridCol w:w="1809"/>
        <w:gridCol w:w="2126"/>
        <w:gridCol w:w="1701"/>
        <w:gridCol w:w="2488"/>
      </w:tblGrid>
      <w:tr>
        <w:trPr>
          <w:trHeight w:val="1215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e przedmiotu (C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celu do celów zdefiniowanych dla całego programu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 (E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 dydaktyczne (F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y dydaktyczne prowadzenia zajęć (A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Efekty uczenia się (D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iesienie danego efektu do efektów zdefiniowanych dla całego programu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dza</w:t>
            </w:r>
          </w:p>
        </w:tc>
      </w:tr>
      <w:tr>
        <w:trPr>
          <w:trHeight w:val="169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W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 lab.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 la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W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04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W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iejętności</w:t>
            </w:r>
          </w:p>
        </w:tc>
      </w:tr>
      <w:tr>
        <w:trPr>
          <w:trHeight w:val="2046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 lab.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 lab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U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03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IŚ_U12</w:t>
            </w:r>
          </w:p>
        </w:tc>
      </w:tr>
      <w:tr>
        <w:trPr>
          <w:trHeight w:val="284" w:hRule="exac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petencje społeczne</w:t>
            </w:r>
          </w:p>
        </w:tc>
      </w:tr>
      <w:tr>
        <w:trPr>
          <w:trHeight w:val="723" w:hRule="exac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K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:1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Ćwiczenia lab: 1-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Wykład i ćwiczenia la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KK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Ś_K03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40" w:before="76" w:after="0"/>
        <w:ind w:right="5" w:firstLine="6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wesolowski.69.mw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7:00Z</dcterms:created>
  <dc:creator>Kowalski Ryszard</dc:creator>
  <dc:description/>
  <cp:keywords/>
  <dc:language>en-US</dc:language>
  <cp:lastModifiedBy>Agnieszka Rusek</cp:lastModifiedBy>
  <cp:lastPrinted>2014-06-09T09:40:00Z</cp:lastPrinted>
  <dcterms:modified xsi:type="dcterms:W3CDTF">2024-10-09T09:14:00Z</dcterms:modified>
  <cp:revision>4</cp:revision>
  <dc:subject/>
  <dc:title> </dc:title>
</cp:coreProperties>
</file>